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иложение №1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№ _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АРЕНДЫ ТРАНСПОРТНОГО СРЕДСТВА БЕЗ ЭКИПАЖА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г. Архангельск                                                                               «______» _______________ 201_ г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"Город Архангельск"</w:t>
      </w:r>
      <w:r>
        <w:rPr>
          <w:b/>
          <w:sz w:val="23"/>
          <w:szCs w:val="23"/>
        </w:rPr>
        <w:t>,</w:t>
      </w:r>
      <w:r>
        <w:rPr>
          <w:sz w:val="23"/>
          <w:szCs w:val="23"/>
        </w:rPr>
        <w:t xml:space="preserve"> именуемое в дальнейшем "Арендодатель", в лице Администрации муниципального образования «Город Архангельск», от лица которой действует заместитель Главы муниципального образования «Город Архангельск» по вопросам экономического развития и финансам Шапошников Даниил Вадимович на основании доверенности ____________________, и _________________, именуемое в дальнейшем "Арендатор", в лице _________________________, действующего на основании ___________, заключили настоящий договор на основании протокола  аукциона на право заключения договора  аренды муниципального имущества от ___________ № _____.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z w:val="23"/>
          <w:szCs w:val="23"/>
        </w:rPr>
        <w:t>1</w:t>
      </w:r>
      <w:r>
        <w:rPr>
          <w:b/>
          <w:bCs/>
          <w:spacing w:val="20"/>
          <w:sz w:val="23"/>
          <w:szCs w:val="23"/>
        </w:rPr>
        <w:t>. Предмет договор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1.1. Арендодатель предоставляет Арендатору во временное владение и пользование за плату транспортное средство: </w:t>
      </w:r>
      <w:r>
        <w:rPr>
          <w:b/>
          <w:sz w:val="23"/>
          <w:szCs w:val="23"/>
        </w:rPr>
        <w:t>автомобиль ВАЗ-21310</w:t>
      </w:r>
      <w:r>
        <w:rPr>
          <w:sz w:val="23"/>
          <w:szCs w:val="23"/>
        </w:rPr>
        <w:t xml:space="preserve"> (год изготовления 2004; модель, № двигателя 2130, 0036473; кузов №0054578) без оказания услуг по управлению им и его технической эксплуат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Срок настоящего договора устанавливается </w:t>
      </w:r>
      <w:r>
        <w:rPr>
          <w:b/>
          <w:sz w:val="23"/>
          <w:szCs w:val="23"/>
        </w:rPr>
        <w:t xml:space="preserve">3 года </w:t>
      </w:r>
      <w:r>
        <w:rPr>
          <w:sz w:val="23"/>
          <w:szCs w:val="23"/>
        </w:rPr>
        <w:t>с момента его заключени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1.3. Передача и возврат по истечении срока аренды транспортного средства оформляется актом приёма – передачи.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pacing w:val="20"/>
          <w:sz w:val="23"/>
          <w:szCs w:val="23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1. Арендодатель обязуется:</w:t>
      </w:r>
    </w:p>
    <w:p>
      <w:pPr>
        <w:pStyle w:val="Normal"/>
        <w:tabs>
          <w:tab w:val="clear" w:pos="708"/>
          <w:tab w:val="left" w:pos="9921" w:leader="none"/>
        </w:tabs>
        <w:ind w:right="-2" w:firstLine="720"/>
        <w:jc w:val="both"/>
        <w:rPr/>
      </w:pPr>
      <w:r>
        <w:rPr>
          <w:sz w:val="23"/>
          <w:szCs w:val="23"/>
        </w:rPr>
        <w:t>2.1.1. Передать транспортное средство Арендатору в 10-дневный срок с момента заключе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1.2. Обеспечить оснащение передаваемого им в аренду транспортного средства полным комплектом оборудования и необходимыми докумен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1.3. Принять транспортное средство по окончании действия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2. Арендатор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арендуемое транспортное средство по назнач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2. Внести арендную плату за пользование транспортным средством исходя из размеров, указанных в пункте 3.1. настоящего договора, за период с момента передачи транспортного средства Арендатору по последний день месяца, в котором состоялась передача транспортного средства, в срок не позднее 10 числа первого месяца, следующего за месяцем, в котором состоялась передача транспортного сред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арендную плату за пользование транспортным средством за текущий месяц в размерах и порядке, определенных в пункте 3.1 настоящего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4. Поддерживать в течение срока настоящего договора транспортное средство в исправном состоянии и осуществлять за свой счет текущий и капитальный ремонт без возмещения каких-либо затрат Арендодателем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5. Не производить никаких переделок, переоборудования транспортного средства без письменного разрешения Арендодателя. В случае обнаружения самовольных переделок,  переоборудования транспортного средства, искажающих первоначальный вид объекта аренды, таковые должны быть ликвидированы  Арендатором, а транспортное средство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Стоимость неотделимых улучшений муниципального имущества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2.2.6. По окончании действия настоящего договора вернуть транспортное средство в исправном состоянии с учетом нормального износа не позднее дня прекращения действия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3"/>
          <w:szCs w:val="23"/>
        </w:rPr>
        <w:t>2.2.7. Осуществлять за свой счет хранение транспортного средств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8. Без письменного согласия Арендодателя не сдавать муниципальное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муниципальное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2.9. Своими силами осуществлять управление арендованной техникой и ее техническую эксплуатацию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0. За свой счет застраховать в пользу Арендодателя арендуемое транспортное средство от полной гибели (утраты) или повреждения. При этом оценка арендуемого имущества должна производиться по рыночной стоим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3. Арендатор вправе представлять интересы Арендодателя, от имени Арендодателя выполнять соответствующие действия и представлять документы в органы, осуществляющие государственную регистрацию транспортного средств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регистрация транспортного средства, а также постановка его на временный учет и снятие с уч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внесение изменений в регистрационные данные (изменение типа транспортного средства, его назначения или сведения о собственнике; изменение номерных агрегатов, цвета, другие существенные изменен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получение паспорта транспортного средства и свидетельства о регистрации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получение регистрационных знаков, документов на транспортное средство и их дубликатов при утер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прохождение технического осмотра транспортного сред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2.4. Арендатор имеет право представлять интересы Арендодателя, связанные с процедурой возмещения убытков, причиненных в результате ДТП, вправе подавать и получать необходимые документы, давать разъяснения по вопросам ДТП, присутствовать при оценке ущерба, причиненного в результате ДТП, быть представителем в ГИБДД, Гостехнадзоре и судебных органах по вопросам ДТ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3"/>
          <w:szCs w:val="23"/>
        </w:rPr>
        <w:t>2.5. Арендатор несет расходы по содержанию транспортного средства и расходы, возникающие в связи с его эксплуатацией, включая приобретение горюче-смазочны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2.6. Арендатор обязан от имени Арендодателя за свой счет уплачивать транспортный налог.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pacing w:val="20"/>
          <w:sz w:val="23"/>
          <w:szCs w:val="23"/>
        </w:rPr>
        <w:t>3. Арендная плата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Размер месячной арендной платы за пользование транспортным средством без учета НДС составляет: </w:t>
      </w:r>
      <w:r>
        <w:rPr>
          <w:b/>
          <w:sz w:val="23"/>
          <w:szCs w:val="23"/>
        </w:rPr>
        <w:t>1 425 (Одна тысяча четыреста двадцать пять) руб. 00 коп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- месячная арендная плата вносится Арендатором на расчетный счет № 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 НДС на суммы арендной платы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</w:rPr>
        <w:t>3.2.1. Моментом 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3. Размер арендной платы за транспортное средство может быть изменен Арендодателем в одностороннем порядке, но не чаще одного раза в год. Об изменении размера арендной платы за транспортное средство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3.4. Арендатор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3"/>
          <w:szCs w:val="23"/>
        </w:rPr>
        <w:t>_________</w:t>
      </w:r>
      <w:r>
        <w:rPr>
          <w:b/>
          <w:i/>
          <w:sz w:val="23"/>
          <w:szCs w:val="23"/>
        </w:rPr>
        <w:t xml:space="preserve"> руб. ____ коп., </w:t>
      </w:r>
      <w:r>
        <w:rPr>
          <w:i/>
          <w:sz w:val="23"/>
          <w:szCs w:val="23"/>
        </w:rPr>
        <w:t>в том числе НДС _____ руб. _______ коп.</w:t>
      </w:r>
      <w:r>
        <w:rPr>
          <w:sz w:val="23"/>
          <w:szCs w:val="23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протоколу от _________ №___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 по оплате досроч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"/>
        <w:spacing w:before="100" w:after="100"/>
        <w:ind w:left="0" w:hanging="0"/>
        <w:jc w:val="center"/>
        <w:rPr/>
      </w:pPr>
      <w:r>
        <w:rPr>
          <w:b/>
          <w:spacing w:val="20"/>
          <w:sz w:val="23"/>
          <w:szCs w:val="23"/>
        </w:rPr>
        <w:t>4. Сан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 за пользование транспортным средством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4.2. В случае несвоевременного возврата транспортного средства по передаточному акту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right="-2" w:firstLine="720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-2" w:firstLine="720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За нарушение условий внесения платежа, указанного в п. 3.4,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после наступления срока оплаты, установленного п.3.4 настоящего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1"/>
        <w:spacing w:before="100" w:after="100"/>
        <w:ind w:left="0" w:hanging="0"/>
        <w:jc w:val="center"/>
        <w:rPr/>
      </w:pPr>
      <w:r>
        <w:rPr>
          <w:b/>
          <w:spacing w:val="20"/>
          <w:sz w:val="23"/>
          <w:szCs w:val="23"/>
        </w:rPr>
        <w:t>5. Расторжение, прекращение настоящего договора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5.1.1. Если Арендатор нарушил пункт 2.2.8 настоящего договора, независимо от того, исправлены ли нарушения впоследствии.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,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5. В случае смерти Арендатора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2. В случае невнесения цены права на заключение договора аренды муниципального имущества в течение 10 дней после наступления срока платежа, установленного пунктом 3.4 настоящего договора.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pacing w:val="20"/>
          <w:sz w:val="23"/>
          <w:szCs w:val="23"/>
        </w:rPr>
        <w:t>6. Ответственность сторон</w:t>
      </w:r>
    </w:p>
    <w:p>
      <w:pPr>
        <w:pStyle w:val="2"/>
        <w:ind w:firstLine="720"/>
        <w:rPr/>
      </w:pPr>
      <w:r>
        <w:rPr>
          <w:sz w:val="23"/>
          <w:szCs w:val="23"/>
        </w:rPr>
        <w:t>6.1. Арендатор несет ответственность за частичную или полную утрату транспортного средства после принятия его по акту приёма-передачи.</w:t>
      </w:r>
    </w:p>
    <w:p>
      <w:pPr>
        <w:pStyle w:val="TextBodyIndent"/>
        <w:widowControl w:val="false"/>
        <w:autoSpaceDE w:val="false"/>
        <w:rPr/>
      </w:pPr>
      <w:r>
        <w:rPr>
          <w:sz w:val="23"/>
          <w:szCs w:val="23"/>
        </w:rPr>
        <w:t>6.2. За причинение вреда третьим лицам транспортным средством ответственность несет Арендатор в соответствии с действующим законодательством.</w:t>
      </w:r>
    </w:p>
    <w:p>
      <w:pPr>
        <w:pStyle w:val="21"/>
        <w:tabs>
          <w:tab w:val="clear" w:pos="708"/>
          <w:tab w:val="center" w:pos="5103" w:leader="none"/>
        </w:tabs>
        <w:spacing w:before="100" w:after="100"/>
        <w:ind w:left="0" w:firstLine="709"/>
        <w:jc w:val="center"/>
        <w:rPr/>
      </w:pPr>
      <w:r>
        <w:rPr>
          <w:b/>
          <w:spacing w:val="20"/>
          <w:sz w:val="23"/>
          <w:szCs w:val="23"/>
        </w:rPr>
        <w:t>7. Прочие условия</w:t>
      </w:r>
    </w:p>
    <w:p>
      <w:pPr>
        <w:pStyle w:val="21"/>
        <w:ind w:left="0" w:firstLine="709"/>
        <w:rPr/>
      </w:pPr>
      <w:r>
        <w:rPr>
          <w:sz w:val="23"/>
          <w:szCs w:val="23"/>
        </w:rPr>
        <w:t>7.1. Стороны обязаны извещать друг друга об изменении своих реквизитов не позднее 10 дней со дня изменения.</w:t>
      </w:r>
    </w:p>
    <w:p>
      <w:pPr>
        <w:pStyle w:val="21"/>
        <w:tabs>
          <w:tab w:val="clear" w:pos="708"/>
          <w:tab w:val="left" w:pos="0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7.2. Настоящий договор заключен в двух экземплярах – по одному для каждой из сторон.</w:t>
      </w:r>
    </w:p>
    <w:p>
      <w:pPr>
        <w:pStyle w:val="Normal"/>
        <w:widowControl w:val="false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3. Иски, вытекающие из настоящего договора, рассматриваются в суде по месту нахождения арендодателя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pacing w:val="20"/>
          <w:sz w:val="23"/>
          <w:szCs w:val="23"/>
        </w:rPr>
        <w:t>8. Реквизиты и подписи сторон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/>
      </w:pPr>
      <w:r>
        <w:rPr>
          <w:sz w:val="23"/>
          <w:szCs w:val="23"/>
        </w:rPr>
        <w:t>163000, г. Архангельск, пл. В.И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 xml:space="preserve">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/Д.В. Шапошников                                   ________________/ 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м. п.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w w:val="9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6:00Z</dcterms:created>
  <dc:creator>DMI</dc:creator>
  <dc:description/>
  <cp:keywords/>
  <dc:language>en-US</dc:language>
  <cp:lastModifiedBy>Мария Сергеевна Пасторина</cp:lastModifiedBy>
  <cp:lastPrinted>2015-12-09T09:58:00Z</cp:lastPrinted>
  <dcterms:modified xsi:type="dcterms:W3CDTF">2016-04-27T07:25:00Z</dcterms:modified>
  <cp:revision>20</cp:revision>
  <dc:subject/>
  <dc:title>ДОГОВОР № _______</dc:title>
</cp:coreProperties>
</file>